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3965" cy="504063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1" t="-6267" r="-705" b="-3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96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3:17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4-03-20T03:17:00Z</dcterms:modified>
  <cp:revision>2</cp:revision>
  <dc:subject/>
  <dc:title/>
</cp:coreProperties>
</file>